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2-09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                   Водопроводные колодцы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6165,75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1193,59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м 86    -Изготовление                   229,068412   6169,23   2988,51   1413176    636741    684573      91,8     2102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8-01-001-  металлоконструкций колодцев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                                т                      2779,7    365,94                         83825       9,5      21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6) -      66%              2076,12              4755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2044,67              4683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23571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Монтаж металлоконструкций      229,068412   2477,22    551,41    567453    389199    126311     58,75     134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9-02-001-  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т                     1699,05     48,39                         11085       2,2       5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1) -      95%              1660,07              38026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 1485,32              3402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12879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201-9402   -Kонструкции стальные           229,068412      -         -          -  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одольных связей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Установка люка                        173     48,35     11,82      8365      6169      2045      1,31       2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4-011-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                        35,66      -                              -        0,07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48,85                84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1,74                54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23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ФССЦ-2001  -Люки чугунные тяжелые для             173    735,11      -       12717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03-0754    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203-0236   -Kрышки деревянные                      68    1247,4      -        8482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2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Бетонная подготовка                   0,4 131164,69   7295,03     52466      4702      2918    441,28       1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-01-005-                        100м3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                      11755,7   1403,21                           561     36,11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10%             14474,80                57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8553,29                34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616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Нанесение изоляции стальных    32,0695777  18745,61   6856,99    601164     17635    219901      18,8       6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7-  трубопроводов диаметром более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1200 мм битумно-резиновой или                 549,9    356,12                         11421      7,74       2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усиленн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1241,25               398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806,36               258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6668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Огрунтовка металлических       36,6509459    552,48     14,93     20249      6506       547      5,31       1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3-03-002-  поверхностей за один раз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кой ФЛ-03К                            177,51       0,3                            11      0,02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68,92                61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124,47                45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10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ТЕР 86     -Огрунтовка металлических       36,6509459    655,28     36,62     24017      9842      1342      7,82       2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3-03-002-  поверхностей за 2 раза лако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5          БТ-577                                       268,54       0,6                            22      0,08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255,68                93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188,40                69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02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опор из плит и           0,0865  43438,64  31749,72      3757       815      2746    329,78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7-02-002-  колец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м3                 9425,11   4068,85                           352    142,42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8486,73                15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11469,87                 9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63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1445-3420- -Плита опорная дорожная                173   2775,32      -       48013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ТЕР 86     -Установка гидрантов пожарных           85   3051,94      9,64    259415      4510       819      1,98       1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11-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                        53,06      0,81                            69      0,05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73,80                62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47,94                40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2697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300-1113-8 -Гидранты пожарные                      85    4012,8      -       34108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одземные 125 мм, высотой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250 мм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Установка кранов шаровых               23     54,91      5,07      1263       918       117      1,38        3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диаметром 15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шт                      39,91      -                              -        0,03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54,68                125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5,52                 8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3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Цена       -Стоимость кранов шаровых Д 15          23     848,8      -        1952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завода      мм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533-0271   -Фланцы из коррозионно-стойкой          23     409,2      -         9412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омплект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ТЕР 86     -Установка задвижек или                 93     93,44      8,44      8690      6159       785      2,29       2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клапанов обратных стальных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диаметром 100 мм                              66,23      -                              -        0,05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90,74                84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58,94                54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26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ТЕР 86     -Установка задвижек или                 60     54,91      5,07      3295      2395       304      1,38        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клапанов обратных стальных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диаметром 50 мм                               39,91      -                              -        0,03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54,68                32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5,52                213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7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ТЕР 86     -Установка задвижек или                  6    197,45     68,78      1185       597       413      3,44        2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клапанов обратных стальных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диаметром 150 мм                              99,48      9,44                            57      0,31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149,22                 8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96,94                 5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6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300-9124-6 -Задвижки 30 с 41 нж Д 50 мм,           60      1424      -        8544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8           Р 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300-9124-7 -Задвижки 30 с 41 нж Д 100 мм,          93    2269,5      -       211063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           Р 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300-9124-7 -Задвижки 30 с 41 нж Д 150 мм,           6    4414,4      -        2648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          Р 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4349632   1086189   1042821               365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107402                29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онтажных работ -                 РУБ.                           143269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918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720567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1952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4755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46836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онтажных работ -           РУБ.                           237664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232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72056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15582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69167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7274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9423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913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6031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170990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3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7274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еталломонтажных работ -          РУБ.                            56745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5194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40028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38026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34024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еталломонтажных работ -    РУБ.                           128796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139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40028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сантехнических работ -            РУБ.                            79125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79125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сантехнических работ -      РУБ.                            791252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616575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395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119359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2-09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36518,5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2984,11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 2,81        173,67           -         30,27       4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  85,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403 С            -Вибраторы глубинные                маш.-ч        9,41          9,64           -          -           9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1-110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521 С            -Дрели электрические                маш.-ч      114,53          5,29           -          -          6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206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762 С            -Kраны на автомобильном ходу при    маш.-ч      158,07        228,89           -         40,66     361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6426,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764 С            -Kраны на автомобильном ходу при    маш.-ч        3,72        312,09           -         40,66      11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3               -        151,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6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766 С            -Kраны на автомобильном ходу при    маш.-ч     2178,44        261,51           -         40,66    5696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монтаже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ехнологического оборудования 10                      С202-1102               -      88575,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83 С            -Kраны на гусеничном ходу при       маш.-ч       18,24        195,97           -         40,66      35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243               -        741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д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16 т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  1,14        245,86           -         43,26       2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49,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50 С            -Kраны-трубоукладчики для труб      маш.-ч      132,45       1077,52           -         49,38    1427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1400 мм (63-90 т)                                     С215-0705               -       6540,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863 С            -Kотлы битумные передвижные 1000 л  маш.-ч      211,98        264,09           -          -        559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 975 С            -Лебедки электрические, тяговым     маш.-ч     2028,35          3,46           -          -         70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усилием до 5,79 (0,59) кН (т)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088 С            -Машины для очистки и грунтовки     маш.-ч       20,52        353,58           -         81,32      72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 диаметром 600-800 мм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0903               -       1669,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109 С            -Машины изоляционные для труб       маш.-ч       36,56        273,19           -         86,52      99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600-800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104               -       3163,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1147 С            -Машины шлифовальные электрические  маш.-ч      336,23           6,1           -          -         205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1319 С            -Ножницы листовые кривошипные       маш.-ч      595,58         35,79           -          -        213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гильотиновые)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90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1513 С            -Преобразователи сварочные с        маш.-ч      476,46         22,92           -          -        109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оминальным сварочным током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315-500 А                                             С204-100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1571 С            -Пила электрическая цепная          маш.-ч        0,44          4,31           -          -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153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1964 С            -Установки для сушки труб           маш.-ч        3,85        764,92           -          -         29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00 мм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804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016 С            -Установки для сварки ручной        маш.-ч     6551,36         14,98           -          -        981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уговой (постоянного тока)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50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509 С            -Автомобили бортовые                маш.-ч      260,54        168,87           -         68,88     439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17945,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2510 С            -Автомобили бортовые                маш.-ч      114,53        206,26           -         80,51     236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8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2               -       9221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 2515 С            -Агрегаты окрасочные высокого       маш.-ч      123,15         10,24           -          -         12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авления для окраски поверхностей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онструкций мощностью 1 кВт                           С234-0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 2577 С            -Аппараты для газовой сварки и      маш.-ч      659,72           4,7           -          -         31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зки  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504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 2647 С            -Прессы гидравлические с            маш.-ч      160,35          2,76           -          -          4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электроприводом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5-045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134569,24   10428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 9219 М            -Вода                               м3             0,7          2,43           2,25       0,13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0,0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12226 М            -Раствор готовый кладочный          м3          0,1471        967,98         852,98      96,02       1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ементный, марка 100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2-0004                         14,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14742 С            -Наконечники, мм, 16                шт.             85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14986 С            -Трубы 20/4 мм                      м               6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14988 С            -Трубы 21,3/3 мм                    м               93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14989 С            -Трубы 25 мм                        м                6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0407 С            -Гвозди строительные                т           0,0171      11854,13       10061,55    1560,15       2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05                         26,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0652 С            -Известь строительная негашеная     т             0,02       2632,56        2261,28     319,66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омовая, сорт 1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253                          6,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1226 С            -Лак БТ-577                         т           0,6597      15421,05       13551,83    1566,85     1017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079                      1033,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1419 С            -Грунтовка ГФ-021                   т            0,071         42075          36975       4275      29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расно-коричневая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021                       303,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1424 С            -Грунтовка ФЛ-03К коричневая        т           0,3299         36432          32016    3701,65     1201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026                      1221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1441 С            -Грунтовка битумная                 т           0,5131         31060       27486,73       -        159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31524 С            -Растворитель марки Р-4             т           0,1374      14357,69       12186,53    1889,64      197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156                       259,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31917 С            -Холст стеклянный ВВГ               10 м2       373,61         53,84          46,48        6,3     201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2353,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32144 С            -Мастика                            т            19,88         14924        12667,2    1964,17    2967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39053,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32501 С            -Поковки из квадратных заготовок    т           0,0043      12364,81       10295,05    1827,31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  7,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32524 С            -Kатанка горячекатаная в мотках     т           0,0229        7946,4         6098,4    1692,19       1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6,3-6,5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97                          38,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33730 С            -Сталь листовая                     т           238,69       7259,97         6730,6     387,02   173287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350                      92377,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33816 С            -Швеллеры N 40, сталь марки Ст0     т           0,4444       6179,88           5418     640,71      274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019                        284,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34035 С            -Уайт-спирит                        т           0,0953      27900,45       26940,48      412,9      26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292                         39,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34241 С            -Kислород технический газообразный  м3          950,63         58,79          51,24        6,4     5588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324                       6084,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34288 С            -Kсилол нефтяной марки А            т           0,0513      22967,99       20183,99    2333,65      11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077                       119,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35310 С            -Электроды диаметром 4 мм Э42       т             1,15      11760,67       10311,84    1218,23     1347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1395,2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35318 С            -Электроды диаметром 5 мм Э42       т             4,97      11494,59       10045,76    1223,45     57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21                       6081,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35504 С            -Kанаты пеньковые пропитанные       т           0,0229      52702,27       50852,76     816,13      120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309                         18,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35516 С            -Рогожа                             м2            2,24         24,61          20,89       3,24        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668                          7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3 36008 С            -Лесоматериалы круглые хвойных      м3          0,5967        716,21         618,23      83,94       4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 50,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4 36023 С            -Пиломатериалы хвойных пород.       м3          0,2359       2598,12        2513,94      33,24       6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3                          7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5 36025 С            -Пиломатериалы хвойных пород.       м3           0,032       1714,44        1630,26      50,56        5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  1,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6 36053 С            -Пиломатериалы хвойных пород.       м3            0,08       1670,74        1586,56      51,42       1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4-6,5 м,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25 мм                     С112-0053                          4,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7 36061 С            -Пиломатериалы хвойных пород.       м3           0,276       1665,09        1580,91      51,53       4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4-6,5 м,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4 мм                     С112-0061                         14,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 более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8 37754 С            -Люк чугунный тяжелый               шт.            173        569,52            504       -        985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0754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9 44046 С            -Брезент                            м2            1,28         58,24          50,28       6,82        7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  8,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0 44070 С            -Материалы гидроизоляционные        м2         3976,63         10,35           9,59       0,56     411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2226,9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5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1 44245 С            -Люки чугунные                      шт.            173        668,13            608      47,03    1155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200                       8136,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2 44629 С            -Ткань мешочная                     10 м2       0,1924         146,7         124,51      19,31        2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  3,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3 44897 С            -Шлифкруги                          шт.          32,07         32,32          29,97       1,72      10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 55,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4 45027 М            -Бетон (класс по проекту)           м3            40,8           565            500      53,92     2305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-9021                       2199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5 45066 М            -Kонструкции сборные                м3            8,65          2262           2002     215,65     195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железобетонные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40-9006                      1865,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6 45077 С            -Пропан-бутан, смесь техническая    кг          249,68           6,3           5,84       0,34      157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2-0042                        84,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7 45103 М            -Бетон тяжелый, класс В 20 (М250)   м3          0,1384       1082,13         878,56     182,35       1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-0007                         25,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8 45407 С            -Прокладки резиновые (пластина      кг           16,76         29,05          24,66       3,82       4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ехническая прессованная)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03                         64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69 50781 С            -Стальные конструкции               т           229,07      15701,47       14556,57     837,03   359671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21-9002                     191737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0 51336 С            -Люки и лазы со щитовыми полотнами  м2              68        1247,4         1171,8      51,14     848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утепленные минераловатной плитой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 деревянной обшивкой и защитой                       С123-0236                       3477,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цинкованной сталью полотен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оробок однопольные ДЛ 10-10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л.0.97 м2; ДЛ 13-10, пл.1.26 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1 51619 С            -Щиты из досок толщиной 25 мм       м2            19,8         62,74          58,93       2,58      12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23-0511                         51,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2 52040 С            -Болты с гайками и шайбами для      т           0,4439       10963,2        10163,8     584,44      48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анитарно-технических работ,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6 мм                                       С130-0040                        259,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3 52041 С            -Болты с гайками и шайбами для      т           0,0144       10348,8         9594,2     551,68       1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анитарно-технических работ,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20-22 мм                                    С130-0041                          7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4 63482 С            -Гидранты пожарные подземные        шт.             85        1148,4        1016,28       -        976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авлением 1 МПа (10 кгс/см2),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25 мм, высотой                             С130-1113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500-25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5 63523 С            -Задвижки (или клапаны обратные)    шт.            182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ьные водопроводные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12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6 87869 С            -Kонструкции стальные продольных    т           229,07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язей 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21-940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7 94946 С            -Kомплекты ответных фланцев к       комплект        23         409,2          400,4       0,78      94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арматуре трубопроводной, стальных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6                                            5505001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лоских приварных. Фланцы из                          С1533-0271                        17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оррозионно-стойкой стали мар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12Х18Н9Т с температурным предел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менения от 233 К (-40 град. С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 723 К (+450 град. С) н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условное давление Ру 1,6 МПа (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гс/см2), диаметром условног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охода, мм: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8 96384 С            -Kанат двойной свивки типа ТК       10 м          4,28        167,05         154,87        8,9       7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цинкованный из проволок марки В,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ркировочная группа 1770 Н/мм2,                      С1537-0097                        38,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5,5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79 С   1 С            -Плита опорная дорожная             шт             173       2775,32           -          -       48013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445-3420-03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80 С   2 С            -Стоимость кранов шаровых Д=15 мм   шт              23         848,8           -          -        195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Цена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361064,87   68259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04:00Z</dcterms:created>
  <dc:creator>USER</dc:creator>
  <dc:description/>
  <dc:language>en-US</dc:language>
  <cp:lastModifiedBy>USER</cp:lastModifiedBy>
  <dcterms:modified xsi:type="dcterms:W3CDTF">2007-04-11T19:04:00Z</dcterms:modified>
  <cp:revision>1</cp:revision>
  <dc:subject/>
  <dc:title>Программный комплекс АВС-4 (редакция 3</dc:title>
</cp:coreProperties>
</file>