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Форма </w:t>
      </w:r>
      <w:r>
        <w:rPr>
          <w:rFonts w:cs="Courier New" w:ascii="Courier New" w:hAnsi="Courier New"/>
          <w:sz w:val="18"/>
          <w:szCs w:val="18"/>
        </w:rPr>
        <w:t>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 CYR" w:ascii="Courier New" w:hAnsi="Courier New"/>
          <w:sz w:val="18"/>
          <w:szCs w:val="18"/>
        </w:rPr>
        <w:t>Сети водоснабжения микрорайонов индивидуальной застройки,мкр 5,7 г.Югорск ХМАО Тюменской обл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Л О К А Л Ь Н А Я   С М Е Т А   </w:t>
      </w:r>
      <w:r>
        <w:rPr>
          <w:rFonts w:cs="Courier New" w:ascii="Courier New" w:hAnsi="Courier New"/>
          <w:sz w:val="18"/>
          <w:szCs w:val="18"/>
        </w:rPr>
        <w:t>№    02-01-05-</w:t>
      </w:r>
      <w:r>
        <w:rPr>
          <w:rFonts w:cs="Courier New CYR" w:ascii="Courier New" w:hAnsi="Courier New"/>
          <w:sz w:val="18"/>
          <w:szCs w:val="18"/>
        </w:rPr>
        <w:t>Изм.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(локальный сметный расчет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                  Водопровод по ул.Звездной из ПВХ труб диаметром 110 мм, объект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метная стоимость________________________________________________________________________________________       773,922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редства на оплату труда_________________________________________________________________________________       106,862 ТЫС.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й обьем              1097 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Цена единицы                  705,49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                                     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1.  Земля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ТЕР 86     -Разработка грунта в отвал          15,714   7332,07   6999,47    115216      5226    109990     13,57       2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03-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4          "обратная лопата" с ковшом                    332,6   1199,47                         18848      29,5       46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местимостью 0,5 (0,5-0,63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3, группа грунтов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1532,07               240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766,04               120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1513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ТЕР 86     -Срезка недобора грунта в             0,44  27876,02  13487,87     12265      6309      5935    557,96       24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49-  выемках, группа грунтов 2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                      1000м3               14339,57   2255,08                           992     54,76        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16594,65                73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8297,32                36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321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ТЕР 86     -Доработка вручную, применен          0,46   7384,24      -         3397      3397       -       279,6       1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56-  коэффициент к нормам затра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труда - 1,2                                 7384,2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6202,76                2853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3322,91                15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77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ТЕР 86     -Засыпка траншей и котлованов        14,75   1300,08   1300,08     19176       -       19176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бульдозерами мощностью 59                      -       360,65                          5320      8,87       13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80) кВт (л.с.), 2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360,65                53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180,33                266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715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ТЕР 86     -При перемещении грунта на           14,75    641,98    641,98      9469       -        9469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каждые последующие 5 м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8          добавлять к норме                              -       178,09                          2627      4,38        6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01-01-033-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178,09                26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89,05                13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340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ТЕР 86     -Засыпка вручную траншей,             0,28   2288,09      -          641       641       -        97,2        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61-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грунтов 2                                   2288,09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1922,00                 5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1029,64                 28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4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1    РУБ.                            160164     15573    144570                 6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27787                 6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16016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   2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43360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4271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2147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22435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129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43360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1                   РУБ.                            22435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129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43360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2.  Монтаж трубопроводов водоснабжения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ТЕР 86     -Устройство основания под            139,2   1906,92     60,78    265443     36490      8461      10,2      14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3-01-001-  трубопроводы песчаного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м3                   262,14     10,59                          1474      0,35        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73,64               52011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42,73               3378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3512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ТЕР 86     -Изоляция поверхностей             17,7714   1507,69     69,91     26794     13419      1242     27,74       4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6-01-022-  трубопроводов штучными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изделиями из пенополиуретана                 755,08      -                              -         0,4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полуцилиндрами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егментами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 792,83               1409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70%               528,56                93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502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ТЕР 86     -Укладка трубопроводов из            1,097  12868,56   6237,78     14117      7221      6843    225,04       24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21-  полиэтиленовых труб диаметро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         100 мм                                      6582,42   1223,03                          1342      30,8        3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0693,47               1173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6946,85                762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3346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1530-9001- -Стоимость труб ПВХ наружным       1107,97      78,7      -        87197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1         диаметром Д 110х4 мм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ТЕР 86     -Установка полиэтиленовых                8    620,23    483,05      4962      1097      3864       4,8        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2-  фасонных частей отводов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колен, патрубков, переходов                  137,18    106,13                           849      2,62        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ш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33,33                26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16,55                173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93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ТЕР 86     -Укладка футляров из стальных         0,03   45669,2  25767,58      1370       477       773       489       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11-  труб 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6                                км                   15907,17   4828,86                           145     121,9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28408,36                 8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18455,07                 55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77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103-0190   -Трубы стальные электросварные          30    288,42      -         865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 219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6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ТЕР 86     -Нанесение усиленной                  0,03 104743,04  17814,34      3142       198       534       223         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2-002-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6          битумно-резиновой или                       6598,57    761,16                            23     17,67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а стальные футляры диаметр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2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0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0082,83                 3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6550,16                 19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6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ТЕР 86     -Протаскивание в футляр ПВХ            0,3   4056,47     86,34      1217       767        26      84,4        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5-003-  труб диаметром 100 м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0м                  2555,63      -                              -        0,1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3501,21                10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2274,51                 68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9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2    РУБ.                            412895     59669     21744                224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 3833                 1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41289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23563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6350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 9585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8270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5396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54956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236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6350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2                   РУБ.                            54956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236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6350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смете            РУБ.                            573059     75242    166313                285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31620                 79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57305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23565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10686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 9585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12541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7544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77392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36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106862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смете                           РУБ.                            77392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36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10686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 CYR" w:ascii="Courier New" w:hAnsi="Courier New"/>
          <w:sz w:val="18"/>
          <w:szCs w:val="18"/>
        </w:rPr>
        <w:t>Составил                       Н.Т.Ермак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>Р Е С У Р С Н А Я   С М Е Т 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приложение к смете 02-01-05-Изм.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             :              : ТРАНС- 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  АВС  : КОД ОКП  :            НАИМЕНОВАНИЕ           :ИЗМЕРЕ- :  КОЛИ-  :   РУБ.       :    РУБ.      : РУБ.    :(ВСЕГО)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  И   :          :                                   :  НИЯ   : ЧЕСТВО  :              :              : НА ЕД.  : 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ПРИЗНАК:          :                                   :        :         :--------------:--------------:---------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Трудовые ресурс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    1              -Затраты труда рабочих-строителей   чел.-ч     2859,34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    3              -Затраты труда машинистов           чел.-ч      797,91          -              -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шины и механизм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Эксплуатация                 зарпла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машин                    машинис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  112 С            -Автопогрузчики 5 т                 маш.-ч       48,73        173,67           -         30,27      84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3-0101               -       1474,9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  116 С            -Агрегаты для сварки                маш.-ч       52,11        184,26           -         40,66      960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лиэтиленовых труб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8-1600               -       2118,7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  126 С            -Агрегаты сварочные двухпостовые    маш.-ч        2,42        224,05           -         40,66       5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ля ручной сварки на тракторе 79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кВт (108 л.с.)                                        С215-0202               -         98,5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  257 С            -Бульдозеры при работе на других    маш.-ч      195,44        146,57           -          -        2864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59 (80) кВт                       С207-0148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  258 С            -Бульдозеры при работе на других    маш.-ч        4,83        188,21           -          -          90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79 (108) кВт                      С207-0149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  270 С            -Бульдозеры при работе на           маш.-ч      0,0495        246,33           -         43,26        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ооружении магистральных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рубопроводов 96 (130) кВт (л.с.)                     С207-0117               -          2,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  762 С            -Kраны на автомобильном ходу при    маш.-ч       0,464        228,89           -         40,66       10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                                  С202-1141               -         18,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гистральных трубопроводов) 10 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  846 С            -Kраны-трубоукладчики для труб      маш.-ч      0,9291        245,86           -         43,26       22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(грузоподъемностью) до                      -------------- -----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400 мм (6,3 т)                                        С215-0701               -         40,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  863 С            -Kотлы битумные передвижные 1000 л  маш.-ч        1,49        264,09           -          -          39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2-1012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  967 С            -Лебедки ручные и рычажные,         маш.-ч        8,85          2,21           -          -           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яговым усилием 14,72 (1,5) кН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т)                                                   С203-0303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 1147 С            -Машины шлифовальные электрические  маш.-ч        2,62           6,1           -          -           1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0301     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 1383 С            -Установки для изготовления         маш.-ч       10,49             4           -          -           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андажей, диафрагм, пряжек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21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 1959 С            -Установки для подогрева стыков     маш.-ч      0,0591         80,27           -         34,79         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5-1700               -          2,0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 2263 С            -Экскаваторы одноковшовые           маш.-ч      463,56        237,27           -         40,66    10999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7               -      18848,4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 2264 С            -Экскаваторы одноковшовые           маш.-ч       19,26        260,88           -         40,66      50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8               -        783,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6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 2349 С            -Электростанции передвижные 4 кВт   маш.-ч        2,23         69,84           -         34,79       15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4-0102               -          77,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 2499 С            -Автомобили бортовые                маш.-ч        7,11        168,87           -         68,88      120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489,6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 2509 С            -Автомобили бортовые                маш.-ч      0,7143        168,87           -         68,88       1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  49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 2699 С            -Печи электрические для сушки       маш.-ч       0,234          9,14           -          -   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варочных материалов с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егулированием температуры в                          С204-14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еделах 80-500 гр. С при работ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от 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 2700 С            -Установки для гидравлических       маш.-ч       14,06          59,5           -          -          8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испытаний трубопроводов, давление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нагнетания низкое 0,1 (1) МПа                         С204-29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, высокое 10 (100) М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 при работе о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24003,65    1663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териалы и конструк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 9219 М            -Вода                               м3           21,63          2,43           2,25       0,13        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11-0001                         2,8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4 31441 С            -Грунтовка битумная                 т           0,0034         31060       27486,73       -          104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968       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5 31698 С            -Kлей резиновый N 88-Н              кг          161,72          59,4           52,2       6,04      960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0304                       976,7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6 31917 С            -Холст стеклянный ВВГ               10 м2         2,43         53,84          46,48        6,3       13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3                         15,3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7 31929 С            -Толь с крупнозернистой посыпкой    м2          0,4827          10,5           8,91       1,38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идроизоляционный марки ТГ-350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42                        0,666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8 32144 С            -Мастика                            т           0,1317         14924        12667,2    1964,17      196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090                        258,6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9 32208 С            -Смазка солидол жировой "Ж"         т           0,0011       6801,76        6039,88     628,51         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962                        0,69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0 32501 С            -Поковки из квадратных заготовок    т           0,0161      12364,81       10295,05    1827,31       20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ссой 1.8 кг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782                         29,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1 32534 С            -Проволока сварочная легированная   т           0,0015       9044,28        7196,28    1670,66        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4 мм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807                          2,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2 32718 С            -Резина листовая вулканизованная    кг            6,78         32,04          31,28       0,13       2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цветная 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850                        0,88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3 33404 С            -Лента стальная упаковочная,        т           0,1013      20994,02       19025,83    1556,54      21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ягкая, нормальной точности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0,7х20-50 мм                                          С111-0540                        157,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4 35310 С            -Электроды диаметром 4 мм Э42       т           0,0039      11760,67       10311,84    1218,23        4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13                          4,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5 36008 С            -Лесоматериалы круглые хвойных      м3          0,0075        716,21         618,23      83,94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род. Лесоматериалы для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длиной 3-6,5 м,                         С112-0008                        0,629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14-24 с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6 36025 С            -Пиломатериалы хвойных пород.       м3           0,006       1714,44        1630,26      50,56        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руски обрезные длиной 4-6,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40-75                     С112-0025                        0,30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II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7 36118 С            -Пиломатериалы хвойных пород.       м3          0,0154       1387,93        1303,75      56,97        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оски обрезные длиной 2-3,7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32-40                     С112-0118                        0,877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V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8 37190 С            -Трубы стальные электросварные      м               30        288,42         263,99      18,77      86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       С113-0190                         563,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 диаметр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219 мм толщина стенки 6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9 40853 С            -Сталь оцинкованная листовая        т           0,0107       20337,6       18430,95    1507,87       2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а листа 0,8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876                         16,0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0 41030 С            -Винты самонарезающие оцинкованные  т           0,0007         16320          15130        870        1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0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225                        0,61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1 44046 С            -Брезент                            м2           0,036         58,24          50,28       6,82         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7                        0,245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2 44070 С            -Материалы гидроизоляционные        м2            26,1         10,35           9,59       0,56       27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улонные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9051                        14,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3 44629 С            -Ткань мешочная                     10 м2       0,0093         146,7         124,51      19,31         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82                        0,179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4 44661 С            -Трубы стальные                     м            30,12        126,33          111,5      12,35      38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3-9011                        371,9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5 44897 С            -Шлифкруги                          шт.          0,099         32,32          29,97       1,72         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412                        0,170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6 45049 М            -Песок для строительных работ       м3          1531,2           144          133,5       7,68    2204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иродный          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8-9040                      11759,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7 45086 С            -Трубы полиэтиленовые               м          1107,97           9,3            9,1       0,02     1030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30-9001                        22,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8 45951 С            -Изделия теплоизоляционные из       м3           19,55        634,52         588,25      33,83     124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нополиуретана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4-9167                        661,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9 46095 С            -Листы алюминиевые марки АД1Н,      кг            3,43         49,92          45,24        3,7       17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ой 1 мм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17-0301                        12,6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0 63853 С            -Фасонные части                     шт.             80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30-9490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1 63917 С            -Флюс АН-47                         т           0,0021         20160          18690    1074,71        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48-0004                         2,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2 С   1 С            -Стоимость труб ПВХ наружным        м          1107,97          78,7           -          -        8719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Д=110х4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1530-9001-00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14877,11    3580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49:00Z</dcterms:created>
  <dc:creator>USER</dc:creator>
  <dc:description/>
  <dc:language>en-US</dc:language>
  <cp:lastModifiedBy>USER</cp:lastModifiedBy>
  <dcterms:modified xsi:type="dcterms:W3CDTF">2007-04-11T18:50:00Z</dcterms:modified>
  <cp:revision>1</cp:revision>
  <dc:subject/>
  <dc:title>Программный комплекс АВС-4 (редакция 3</dc:title>
</cp:coreProperties>
</file>