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0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Форма </w:t>
      </w:r>
      <w:r>
        <w:rPr>
          <w:rFonts w:cs="Courier New" w:ascii="Courier New" w:hAnsi="Courier New"/>
          <w:sz w:val="18"/>
          <w:szCs w:val="18"/>
        </w:rPr>
        <w:t>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 CYR" w:ascii="Courier New" w:hAnsi="Courier New"/>
          <w:sz w:val="18"/>
          <w:szCs w:val="18"/>
        </w:rPr>
        <w:t>Сети водоснабжения микрорайонов индивидуальной застройки,мкр 5,7 г.Югорск ХМАО Тюменской област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Л О К А Л Ь Н А Я   С М Е Т А   </w:t>
      </w:r>
      <w:r>
        <w:rPr>
          <w:rFonts w:cs="Courier New" w:ascii="Courier New" w:hAnsi="Courier New"/>
          <w:sz w:val="18"/>
          <w:szCs w:val="18"/>
        </w:rPr>
        <w:t>№    02-01-03-</w:t>
      </w:r>
      <w:r>
        <w:rPr>
          <w:rFonts w:cs="Courier New CYR" w:ascii="Courier New" w:hAnsi="Courier New"/>
          <w:sz w:val="18"/>
          <w:szCs w:val="18"/>
        </w:rPr>
        <w:t>Изм.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(локальный сметный расчет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           Водопровод по ул.Тюменской и ул.Цветной из ПВХ труб диаметром 110 мм, объект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метная стоимость________________________________________________________________________________________      1085,426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редства на оплату труда_________________________________________________________________________________       135,808 ТЫС.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й обьем              1258 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Цена единицы                  862,82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                                            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1.  Земляные рабо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ТЕР 86     -Разработка грунта в отвал          20,618   7332,07   6999,47    151173      6858    144315     13,57       28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03-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4          "обратная лопата" с ковшом                    332,6   1199,47                         24731      29,5       60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вместимостью 0,5 (0,5-0,63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3, группа грунтов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1532,07               3158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766,04               157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19855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ТЕР 86     -Срезка недобора грунта в              0,6  27876,02  13487,87     16726      8604      8093    557,96       3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49-  выемках, группа грунтов 2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                      1000м3               14339,57   2255,08                          1353     54,76        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16594,65                99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8297,33                497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316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ТЕР 86     -Доработка вручную, применен          0,38   7384,24      -         2806      2806       -       279,6       10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56-  коэффициент к нормам затра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труда - 1,2                                 7384,2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6202,76                2357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0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3322,91                12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64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ТЕР 86     -Засыпка траншей и котлованов         12,7   1300,08   1300,08     16511       -       16511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бульдозерами мощностью 59                      -       360,65                          4580      8,87       1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80) кВт (л.с.), 2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360,65                458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180,33                229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233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ТЕР 86     -При перемещении грунта на            12,7    641,98    641,98      8153       -        8153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каждые последующие 5 м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8          добавлять к норме                              -       178,09                          2262      4,38        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01-01-033-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178,09                22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89,05                113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15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ТЕР 86     -Засыпка вручную траншей,             0,29   2288,09      -          664       664       -        97,2        2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61-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грунтов 2                                   2288,09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1922,00                 5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1029,64                 2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5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1    РУБ.                            196032     18931    177072                 7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32926                 80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19603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   2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5185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5130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2575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27308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155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5185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1                   РУБ.                            27308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155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 5185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2.  Монтаж трубопроводов водоснабжения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ТЕР 86     -Устройство основания под            249,2   1906,92     60,78    475204     65325     15146      10,2      25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3-01-001-  трубопроводы песчаного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10м3                   262,14     10,59                          2639      0,35        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73,64               93111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0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42,73               6048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62880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ТЕР 86     -Изоляция поверхностей             2,03796   1507,69     69,91      3073      1539       142     27,74        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6-01-022-  трубопроводов штучными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изделиями из пенополиуретана                 755,08      -                              -         0,4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полуцилиндрами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егментами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 792,83                16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70%               528,56                107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576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ТЕР 86     -Укладка трубопроводов из            1,258  12868,56   6237,78     16189      8281      7847    225,04       28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21-  полиэтиленовых труб диаметро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         100 мм                                      6582,42   1223,03                          1539      30,8        3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0693,47               1345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6946,85                873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383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1530-9001- -Стоимость труб ПВХ наружным       1270,58      78,7      -        99995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1         диаметром Д 110х4 мм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ТЕР 86     -Установка полиэтиленовых                8    620,23    483,05      4962      1097      3864       4,8        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2-  фасонных частей отводов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колен, патрубков, переходов                  137,18    106,13                           849      2,62        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ш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33,33                26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16,55                173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93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ТЕР 86     -Укладка футляров из стальных         0,05   45669,2  25767,58      2283       795      1288       489        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11-  труб 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6                                км                   15907,17   4828,86                           241     121,9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28408,36                14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18455,07                 9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46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103-0190   -Трубы стальные электросварные          50    288,42      -        1442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 219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6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ТЕР 86     -Нанесение усиленной                  0,05 104743,04  17814,34      5237       330       891       223        1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2-002-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6          битумно-резиновой или                       6598,57    761,16                            38     17,67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а стальные футляры диаметр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2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0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0082,83                 5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6550,16                 32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606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ТЕР 86     -Протаскивание в футляр ПВХ            0,5   4056,47     86,34      2028      1278        43      84,4        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5-003-  труб диаметром 100 м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100м                  2555,63      -                              -        0,1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3501,21                17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2274,51                11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49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2    РУБ.                            623392     78645     29223                299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 5306                 15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62339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40110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8395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11441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11452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7442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81233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315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8395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2                   РУБ.                            81233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315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 8395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смете            РУБ.                            819424     97576    206295                374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38232                 96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81942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40113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135808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11441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16582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10017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108542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47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135808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смете                           РУБ.                           108542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47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135808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 CYR" w:ascii="Courier New" w:hAnsi="Courier New"/>
          <w:sz w:val="18"/>
          <w:szCs w:val="18"/>
        </w:rPr>
        <w:t>Составил                       Н.Т.Ермак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0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>Р Е С У Р С Н А Я   С М Е Т 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приложение к смете 02-01-03-Изм.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             :              : ТРАНС- 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  АВС  : КОД ОКП  :            НАИМЕНОВАНИЕ           :ИЗМЕРЕ- :  КОЛИ-  :   РУБ.       :    РУБ.      : РУБ.    :(ВСЕГО)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  И   :          :                                   :  НИЯ   : ЧЕСТВО  :              :              : НА ЕД.  : 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ПРИЗНАК:          :                                   :        :         :--------------:--------------:---------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Трудовые ресурс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    1              -Затраты труда рабочих-строителей   чел.-ч     3746,67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    3              -Затраты труда машинистов           чел.-ч      964,17          -              -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шины и механизм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Эксплуатация                 зарпла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машин                    машинис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  112 С            -Автопогрузчики 5 т                 маш.-ч       87,23        173,67           -         30,27     151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3-0101               -       2640,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  116 С            -Агрегаты для сварки                маш.-ч        56,7        184,26           -         40,66     1044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лиэтиленовых труб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8-1600               -       2305,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  126 С            -Агрегаты сварочные двухпостовые    маш.-ч        4,04        224,05           -         40,66       90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ля ручной сварки на тракторе 79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кВт (108 л.с.)                                        С215-0202               -        164,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  257 С            -Бульдозеры при работе на других    маш.-ч      168,28        146,57           -          -        2466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59 (80) кВт                       С207-0148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  258 С            -Бульдозеры при работе на других    маш.-ч        6,59        188,21           -          -         124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79 (108) кВт                      С207-0149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  270 С            -Бульдозеры при работе на           маш.-ч      0,0825        246,33           -         43,26        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ооружении магистральных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рубопроводов 96 (130) кВт (л.с.)                     С207-0117               -          3,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  762 С            -Kраны на автомобильном ходу при    маш.-ч      0,5203        228,89           -         40,66       1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                                  С202-1141               -         21,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гистральных трубопроводов) 10 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  846 С            -Kраны-трубоукладчики для труб      маш.-ч        1,55        245,86           -         43,26       38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(грузоподъемностью) до                      -------------- -----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0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400 мм (6,3 т)                                        С215-0701               -         66,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  863 С            -Kотлы битумные передвижные 1000 л  маш.-ч        2,48        264,09           -          -          65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2-1012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  967 С            -Лебедки ручные и рычажные,         маш.-ч       14,74          2,21           -          -           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яговым усилием 14,72 (1,5) кН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т)                                                   С203-0303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 1147 С            -Машины шлифовальные электрические  маш.-ч        4,37           6,1           -          -           2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0301     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 1383 С            -Установки для изготовления         маш.-ч         1,2             4           -          -   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андажей, диафрагм, пряжек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21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 1959 С            -Установки для подогрева стыков     маш.-ч      0,0985         80,27           -         34,79         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5-1700               -          3,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6  2263 С            -Экскаваторы одноковшовые           маш.-ч      608,23        237,27           -         40,66    1443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7               -      24730,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5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7  2264 С            -Экскаваторы одноковшовые           маш.-ч       26,27        260,88           -         40,66      68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8               -       1068,0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65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8  2349 С            -Электростанции передвижные 4 кВт   маш.-ч        2,92         69,84           -         34,79       20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4-0102               -        101,7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9  2499 С            -Автомобили бортовые                маш.-ч      0,8152        168,87           -         68,88       1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  56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0  2509 С            -Автомобили бортовые                маш.-ч      0,8407        168,87           -         68,88       1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   57,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1  2699 С            -Печи электрические для сушки       маш.-ч        0,39          9,14           -          -   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варочных материалов с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егулированием температуры в                          С204-14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еделах 80-500 гр. С при работ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от передвижных электростанци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2  2700 С            -Установки для гидравлических       маш.-ч        16,6          59,5           -          -          9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испытаний трубопроводов, давление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нагнетания низкое 0,1 (1) МПа                         С204-29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, высокое 10 (100) М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 при работе о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редвижных электростанци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31219,98    20629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териалы и конструк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3  9219 М            -Вода                               м3           25,78          2,43           2,25       0,13        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11-0001                         3,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4 31441 С            -Грунтовка битумная                 т           0,0056         31060       27486,73       -          174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0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968       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5 31698 С            -Kлей резиновый N 88-Н              кг           18,55          59,4           52,2       6,04      110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0304                       112,0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6 31917 С            -Холст стеклянный ВВГ               10 м2         4,05         53,84          46,48        6,3       2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3                         25,5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7 31929 С            -Толь с крупнозернистой посыпкой    м2          0,5535          10,5           8,91       1,38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идроизоляционный марки ТГ-350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42                        0,76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8 32144 С            -Мастика                            т           0,2195         14924        12667,2    1964,17      32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090                        431,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9 32208 С            -Смазка солидол жировой "Ж"         т           0,0019       6801,76        6039,88     628,51        1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962                          1,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0 32501 С            -Поковки из квадратных заготовок    т           0,0269      12364,81       10295,05    1827,31       3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ссой 1.8 кг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782                         49,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1 32534 С            -Проволока сварочная легированная   т           0,0025       9044,28        7196,28    1670,66        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4 мм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807                          4,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2 32718 С            -Резина листовая вулканизованная    кг            11,3         32,04          31,28       0,13       3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цветная 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850                          1,4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3 33404 С            -Лента стальная упаковочная,        т           0,0116      20994,02       19025,83    1556,54       24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ягкая, нормальной точности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0,7х20-50 мм                                          С111-0540                         18,0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4 35310 С            -Электроды диаметром 4 мм Э42       т           0,0065      11760,67       10311,84    1218,23        7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13                          7,9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5 36008 С            -Лесоматериалы круглые хвойных      м3          0,0125        716,21         618,23      83,94         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род. Лесоматериалы для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длиной 3-6,5 м,                         С112-0008                          1,0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14-24 с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6 36025 С            -Пиломатериалы хвойных пород.       м3            0,01       1714,44        1630,26      50,56        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руски обрезные длиной 4-6,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40-75                     С112-0025                        0,50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II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7 36118 С            -Пиломатериалы хвойных пород.       м3           0,021       1387,93        1303,75      56,97        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оски обрезные длиной 2-3,7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32-40                     С112-0118                           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V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8 37190 С            -Трубы стальные электросварные      м               50        288,42         263,99      18,77     144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       С113-0190                         938,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 диаметр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219 мм толщина стенки 6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9 40853 С            -Сталь оцинкованная листовая        т           0,0012       20337,6       18430,95    1507,87        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а листа 0,8 мм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876                          1,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0 41030 С            -Винты самонарезающие оцинкованные  т           0,0001         16320          15130        870         1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0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225                        0,070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1 44046 С            -Брезент                            м2            0,06         58,24          50,28       6,82         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7                        0,409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2 44070 С            -Материалы гидроизоляционные        м2            43,5         10,35           9,59       0,56       4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улонные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9051                        24,3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3 44629 С            -Ткань мешочная                     10 м2       0,0155         146,7         124,51      19,31         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82                        0,29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4 44661 С            -Трубы стальные                     м             50,2        126,33          111,5      12,35      63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3-9011                        619,9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5 44897 С            -Шлифкруги                          шт.          0,165         32,32          29,97       1,72         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412                        0,283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6 45049 М            -Песок для строительных работ       м3          2741,2           144          133,5       7,68    3947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иродный          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8-9040                      21052,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7 45086 С            -Трубы полиэтиленовые               м          1270,58           9,3            9,1       0,02     1181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30-9001                        25,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8 45951 С            -Изделия теплоизоляционные из       м3            2,24        634,52         588,25      33,83      14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нополиуретана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4-9167                         75,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9 46095 С            -Листы алюминиевые марки АД1Н,      кг          0,3933         49,92          45,24        3,7        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ой 1 мм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17-0301                         1,4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0 63853 С            -Фасонные части                     шт.             80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30-9490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1 63917 С            -Флюс АН-47                         т           0,0035         20160          18690    1074,71        7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48-0004                         3,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2 С   1 С            -Стоимость труб ПВХ наружным        м          1270,58          78,7           -          -        9999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Д=110х4 мм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1530-9001-00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23402,11    5352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42:00Z</dcterms:created>
  <dc:creator>USER</dc:creator>
  <dc:description/>
  <dc:language>en-US</dc:language>
  <cp:lastModifiedBy>USER</cp:lastModifiedBy>
  <dcterms:modified xsi:type="dcterms:W3CDTF">2007-04-11T18:43:00Z</dcterms:modified>
  <cp:revision>1</cp:revision>
  <dc:subject/>
  <dc:title>Программный комплекс АВС-4 (редакция 3</dc:title>
</cp:coreProperties>
</file>