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1-04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       Водопровод по бульварам Сибирскому и Цветному из ПВХ труб диаметром 110 мм, объект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1192,25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 158,399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1398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852,83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1.  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 86     -Разработка грунта в отвал          20,915   7332,07   6999,47    153350      6956    146394     13,57       2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03-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4          "обратная лопата" с ковшом                    332,6   1199,47                         25087      29,5       6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местимостью 0,5 (0,5-0,63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, группа грунтов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532,07               320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766,04               160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2014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Срезка недобора грунта в              0,6  27876,02  13487,87     16726      8604      8093    557,96       3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49-  выемках, группа грунтов 2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0м3               14339,57   2255,08                          1353     54,76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16594,65                99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8297,33                497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1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ТЕР 86     -Доработка вручную, применен          0,47   7384,24      -         3471      3471       -       279,6       13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56-  коэффициент к нормам затра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труда - 1,2                                 7384,2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6202,76                2915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3322,91                15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79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Засыпка траншей и котлованов           19   1300,08   1300,08     24702       -       24702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бульдозерами мощностью 59                      -       360,65                          6852      8,87       16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80) кВт (л.с.)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360,65                68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180,33                34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49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ТЕР 86     -При перемещении грунта на              19    641,98    641,98     12198       -       12198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каждые последующие 5 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добавлять к норме                              -       178,09                          3384      4,38        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1-01-033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178,09                338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89,05                16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727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ТЕР 86     -Засыпка вручную траншей,             0,28   2288,09      -          641       641       -        97,2        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61-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 2                                   2288,0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1922,00                 5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1029,64                 2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4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1    РУБ.                            211086     19671    191386                 77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36676                 9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211086       -  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  2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56347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5569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27968       -  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29474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67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5634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1                   РУБ.                            29474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67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5634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2.  Монтаж трубопроводов водоснабжени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Устройство основания под            249,9   1906,92     60,78    476539     65509     15189      10,2      25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1-001-  трубопроводы песчаного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м3                   262,14     10,59                          2646      0,35        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73,64               93373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42,73               606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6305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Изоляция поверхностей             22,6476   1507,69     69,91     34146     17101      1583     27,74       6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6-01-022-  трубопроводов штуч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изделиями из пенополиуретана                 755,08      -                              -         0,4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полуцилиндрами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егментами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792,83               179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528,56               119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6407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ТЕР 86     -Укладка трубопроводов из            1,398  12868,56   6237,78     17990      9202      8720    225,04       3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21-  полиэтиленовых труб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100 мм                                      6582,42   1223,03                          1710      30,8        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693,47               149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946,85                97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426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1530-9001- -Стоимость труб ПВХ наружным       1411,98      78,7      -       11112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1         диаметром Д 110х4 мм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становка полиэтиленовых               12    620,23    483,05      7443      1646      5797       4,8        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2-  фасонных частей отводов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колен, патрубков, переходов                  137,18    106,13                          1274      2,62        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33,33                400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16,55                25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40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ТЕР 86     -Укладка футляров из стальных         0,06   45669,2  25767,58      2740       954      1546       489        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11-  труб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                      км                   15907,17   4828,86                           290     121,9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28408,36                17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18455,07                11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5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103-0190   -Трубы стальные электросварные          60    288,42      -        1730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219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ТЕР 86     -Нанесение усиленной                  0,06 104743,04  17814,34      6285       396      1069       223        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2-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битумно-резиновой или                       6598,57    761,16                            46     17,67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футляры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2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082,83                 6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550,16                 3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72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ТЕР 86     -Протаскивание в футляр ПВХ            0,5   4056,47     86,34      2028      1278        43      84,4        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5-003-  труб диаметром 100 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0м                  2555,63      -                              -        0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3501,21                17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274,51                11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9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2    РУБ.                            675599     96086     33947                36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 5965                 1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67559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41713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0205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2842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3433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8757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89751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38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02051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2                   РУБ.                            89751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38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02051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 886685    115757    225333                441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42641                10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88668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41716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5839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2842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9002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11554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119225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54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5839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119225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54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5839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>Р Е С У Р С Н А Я   С М Е Т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приложение к смете 02-01-03-Изм.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             :              : ТРАНС- 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  АВС  : КОД ОКП  :            НАИМЕНОВАНИЕ           :ИЗМЕРЕ- :  КОЛИ-  :   РУБ.       :    РУБ.      : РУБ.    :(ВСЕГО)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  И   :          :                                   :  НИЯ   : ЧЕСТВО  :              :              : НА ЕД.  : 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ПРИЗНАК:          :                                   :        :         :--------------:--------------:---------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Трудовые ресурс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    1              -Затраты труда рабочих-строителей   чел.-ч     4411,57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    3              -Затраты труда машинистов           чел.-ч     1081,08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шины и механизм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Эксплуатация                 зарпла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машин                    машинис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  112 С            -Автопогрузчики 5 т                 маш.-ч       87,48        173,67           -         30,27     151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101               -       2648,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  116 С            -Агрегаты для сварки                маш.-ч        71,1        184,26           -         40,66     131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лиэтиленовых труб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8-1600               -       2890,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  126 С            -Агрегаты сварочные двухпостовые    маш.-ч        4,85        224,05           -         40,66      10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ля ручной сварки на тракторе 79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Вт (108 л.с.)                                        С215-0202               -        197,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  257 С            -Бульдозеры при работе на других    маш.-ч      251,75        146,57           -          -        368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59 (80) кВт                       С207-0148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  258 С            -Бульдозеры при работе на других    маш.-ч        6,59        188,21           -          -         12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79 (108) кВт                      С207-0149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  270 С            -Бульдозеры при работе на           маш.-ч       0,099        246,33           -         43,26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ооружении магистральных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рубопроводов 96 (130) кВт (л.с.)                     С207-0117               -          4,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  762 С            -Kраны на автомобильном ходу при    маш.-ч      0,6093        228,89           -         40,66       1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1               -         24,7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0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  846 С            -Kраны-трубоукладчики для труб      маш.-ч        1,86        245,86           -         43,26       4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(грузоподъемностью) до                      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400 мм (6,3 т)                                        С215-0701               -         80,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  863 С            -Kотлы битумные передвижные 1000 л  маш.-ч        2,97        264,09           -          -          78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2-101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  967 С            -Лебедки ручные и рычажные,         маш.-ч       15,08          2,21           -          -   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яговым усилием 14,72 (1,5) кН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т)                                                   С203-0303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 1147 С            -Машины шлифовальные электрические  маш.-ч        5,25           6,1           -          -           3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301     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 1383 С            -Установки для изготовления         маш.-ч       13,36             4           -          -           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андажей, диафрагм, пряжек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21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 1959 С            -Установки для подогрева стыков     маш.-ч      0,1182         80,27           -         34,79         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1700               -          4,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 2263 С            -Экскаваторы одноковшовые           маш.-ч      616,99        237,27           -         40,66    1463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7               -      25086,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 2264 С            -Экскаваторы одноковшовые           маш.-ч       26,27        260,88           -         40,66      68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8               -       1068,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6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 2349 С            -Электростанции передвижные 4 кВт   маш.-ч        3,35         69,84           -         34,79       23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102               -         116,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 2499 С            -Автомобили бортовые                маш.-ч        9,06        168,87           -         68,88      15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623,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 2509 С            -Автомобили бортовые                маш.-ч      0,9578        168,87           -         68,88       1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 65,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 2699 С            -Печи электрические для сушки       маш.-ч       0,468          9,14           -          -   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варочных материалов с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егулированием температуры в                          С204-14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еделах 80-500 гр. С при работ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от 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 2700 С            -Установки для гидравлических       маш.-ч       18,58          59,5           -          -         11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испытаний трубопроводов, давление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нагнетания низкое 0,1 (1) МПа                         С204-29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, высокое 10 (100)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 при работе о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32811,16    2253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териалы и конструк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 9219 М            -Вода                               м3           28,93          2,43           2,25       0,13        7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1-0001                         3,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31441 С            -Грунтовка битумная                 т           0,0067         31060       27486,73       -          209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968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31698 С            -Kлей резиновый N 88-Н              кг          206,09          59,4           52,2       6,04     1224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304                       1244,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31917 С            -Холст стеклянный ВВГ               10 м2         4,86         53,84          46,48        6,3       2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3                         30,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31929 С            -Толь с крупнозернистой посыпкой    м2          0,6151          10,5           8,91       1,38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идроизоляционный марки ТГ-350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42                        0,848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32144 С            -Мастика                            т           0,2634         14924        12667,2    1964,17      39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090                        517,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32208 С            -Смазка солидол жировой "Ж"         т           0,0019       6801,76        6039,88     628,51        1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962                          1,1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32501 С            -Поковки из квадратных заготовок    т           0,0269      12364,81       10295,05    1827,31       3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ссой 1.8 кг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782                         49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32534 С            -Проволока сварочная легированная   т            0,003       9044,28        7196,28    1670,66        2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4 мм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07                          5,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32718 С            -Резина листовая вулканизованная    кг            11,3         32,04          31,28       0,13       3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цветная 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50                          1,4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33404 С            -Лента стальная упаковочная,        т           0,1291      20994,02       19025,83    1556,54      27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ягкая, нормальной точности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0,7х20-50 мм                                          С111-0540                        200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35310 С            -Электроды диаметром 4 мм Э42       т           0,0078      11760,67       10311,84    1218,23        9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13                           9,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6008 С            -Лесоматериалы круглые хвойных      м3           0,015        716,21         618,23      83,94        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род. Лесоматериалы для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длиной 3-6,5 м,                         С112-0008                          1,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4-24 с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36025 С            -Пиломатериалы хвойных пород.       м3           0,012       1714,44        1630,26      50,56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руски обрезные длиной 4-6,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0-75                     С112-0025                        0,60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36118 С            -Пиломатериалы хвойных пород.       м3           0,021       1387,93        1303,75      56,97        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2-3,7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32-40                     С112-0118                           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V сорта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37190 С            -Трубы стальные электросварные      м               60        288,42         263,99      18,77     173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       С113-0190                        1126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 диамет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219 мм толщина стенки 6 мм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40853 С            -Сталь оцинкованная листовая        т           0,0136       20337,6       18430,95    1507,87       2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а листа 0,8 мм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876                         20,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41030 С            -Винты самонарезающие оцинкованные  т           0,0009         16320          15130        870        15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225                        0,78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44046 С            -Брезент                            м2           0,072         58,24          50,28       6,82        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7                         0,4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44070 С            -Материалы гидроизоляционные        м2            52,2         10,35           9,59       0,56       5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улонные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9051                        29,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44629 С            -Ткань мешочная                     10 м2       0,0186         146,7         124,51      19,31         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82                        0,35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44661 С            -Трубы стальные                     м            60,24        126,33          111,5      12,35      76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3-9011                        743,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44897 С            -Шлифкруги                          шт.          0,198         32,32          29,97       1,72         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412                        0,34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45049 М            -Песок для строительных работ       м3          2748,9           144          133,5       7,68    3958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иродный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8-9040                      21111,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45086 С            -Трубы полиэтиленовые               м          1411,98           9,3            9,1       0,02     1313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30-9001                        28,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45951 С            -Изделия теплоизоляционные из       м3           24,91        634,52         588,25      33,83     158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нополиуретана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4-9167                        842,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46095 С            -Листы алюминиевые марки АД1Н,      кг            4,37         49,92          45,24        3,7       2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ой 1 мм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17-0301                        16,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0 63853 С            -Фасонные части                     шт.            120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30-949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1 63917 С            -Флюс АН-47                         т           0,0042         20160          18690    1074,71        8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48-0004                         4,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2 С   1 С            -Стоимость труб ПВХ наружным        м          1411,98          78,7           -          -       1111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Д=110х4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1530-9001-00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25992,82    5822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46:00Z</dcterms:created>
  <dc:creator>USER</dc:creator>
  <dc:description/>
  <dc:language>en-US</dc:language>
  <cp:lastModifiedBy>USER</cp:lastModifiedBy>
  <dcterms:modified xsi:type="dcterms:W3CDTF">2007-05-06T17:20:00Z</dcterms:modified>
  <cp:revision>2</cp:revision>
  <dc:subject/>
  <dc:title>Программный комплекс АВС-4 (редакция 3</dc:title>
</cp:coreProperties>
</file>